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Elephant" w:hAnsi="Elephant" w:cs="Elephant"/>
          <w:color w:val="000000"/>
          <w:sz w:val="28"/>
          <w:szCs w:val="28"/>
        </w:rPr>
      </w:pPr>
      <w:r>
        <w:rPr>
          <w:rFonts w:cs="Elephant" w:ascii="Elephant" w:hAnsi="Elephant"/>
          <w:color w:val="000000"/>
          <w:sz w:val="28"/>
          <w:szCs w:val="28"/>
        </w:rPr>
        <w:t>GRADING RUBRIC FOR PHOTO STORY</w:t>
      </w:r>
    </w:p>
    <w:p>
      <w:pPr>
        <w:pStyle w:val="NormalWeb"/>
        <w:jc w:val="center"/>
        <w:rPr>
          <w:rFonts w:ascii="Elephant" w:hAnsi="Elephant" w:cs="Elephant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8025</wp:posOffset>
                </wp:positionH>
                <wp:positionV relativeFrom="paragraph">
                  <wp:posOffset>14605</wp:posOffset>
                </wp:positionV>
                <wp:extent cx="159385" cy="201930"/>
                <wp:effectExtent l="19050" t="28575" r="1841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1960"/>
                        </a:xfrm>
                        <a:custGeom>
                          <a:avLst/>
                          <a:gdLst>
                            <a:gd name="textAreaLeft" fmla="*/ 37080 w 90360"/>
                            <a:gd name="textAreaRight" fmla="*/ 53280 w 90360"/>
                            <a:gd name="textAreaTop" fmla="*/ 47160 h 114480"/>
                            <a:gd name="textAreaBottom" fmla="*/ 67320 h 11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55.75pt;margin-top:1.15pt;width:12.5pt;height:15.8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6150</wp:posOffset>
                </wp:positionH>
                <wp:positionV relativeFrom="paragraph">
                  <wp:posOffset>14605</wp:posOffset>
                </wp:positionV>
                <wp:extent cx="159385" cy="201930"/>
                <wp:effectExtent l="19050" t="28575" r="1841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01960"/>
                        </a:xfrm>
                        <a:custGeom>
                          <a:avLst/>
                          <a:gdLst>
                            <a:gd name="textAreaLeft" fmla="*/ 37080 w 90360"/>
                            <a:gd name="textAreaRight" fmla="*/ 53280 w 90360"/>
                            <a:gd name="textAreaTop" fmla="*/ 47160 h 114480"/>
                            <a:gd name="textAreaBottom" fmla="*/ 67320 h 11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5pt;margin-top:1.15pt;width:12.5pt;height:15.8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Elephant" w:cs="Elephant" w:ascii="Elephant" w:hAnsi="Elephant"/>
          <w:color w:val="000000"/>
          <w:sz w:val="28"/>
          <w:szCs w:val="28"/>
        </w:rPr>
        <w:t xml:space="preserve"> </w:t>
      </w:r>
      <w:r>
        <w:rPr>
          <w:rFonts w:cs="Elephant" w:ascii="Elephant" w:hAnsi="Elephant"/>
          <w:color w:val="000000"/>
          <w:sz w:val="28"/>
          <w:szCs w:val="28"/>
        </w:rPr>
        <w:t xml:space="preserve">Story of an African Country </w: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6153785" cy="69538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695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397"/>
                              <w:gridCol w:w="1771"/>
                              <w:gridCol w:w="1815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ccuracy of Information Presented in Photo Story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r photo story is well-related to your topic.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r photo story is somewhat related to your topic.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r photo story is slightly related to your topic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r photo story is not related to your topi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ictures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 have a minimum of 12 pictures and all are related to the narration.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You have at least 9 to11 pictures related to the narration or most are related to the narration. 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 have 5 to 8 pictures, or only some are related to the narration.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 have less than 5 pictures or none of the pictures are related to the narr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esearch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 have presented excellent and accurate research related to your topic.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 have presented good research related to your topic.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 have presented some research related to your topic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 have presented very little research to your topi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cript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r script is well written with an obvious flow and understanding of your African Country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r script is mostly well written, with few errors in writing or understanding of  your African Country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r script and writing is average with obvious errors in the content of your African Country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 have no script/or script is very poorly written for your African Coun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ialog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Presentation is easy to (1)hear  and (2)understand. Presenters Voice is (3) enthusiastic 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ny of the slides meet the requirements on the left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ome of the slides meet the requirements on the lef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ery few slides meet the requirements on the l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n time?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 turned in your project on time.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our project was la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Quality of Presentation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xcellent quality, professional product, superb narrations and music.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Good quality of product, narrations and music were present and appropriate.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Average product, lack of professional quality, narrations and music were lacking in attention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oor quality, time not well spent on project, narrations and/or music were of an unacceptable quali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is rubric…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s turned in with your photo story.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s not turned in with your photo stor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547.55pt;mso-wrap-distance-left:9pt;mso-wrap-distance-right:9pt;mso-wrap-distance-top:0pt;mso-wrap-distance-bottom:0pt;margin-top:4.15pt;mso-position-vertical-relative:text;margin-left: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9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397"/>
                        <w:gridCol w:w="1771"/>
                        <w:gridCol w:w="1815"/>
                        <w:gridCol w:w="216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ccuracy of Information Presented in Photo Story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r photo story is well-related to your topic.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r photo story is somewhat related to your topic.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r photo story is slightly related to your topic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r photo story is not related to your topi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ictures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You have a minimum of 12 pictures and all are related to the narration.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You have at least 9 to11 pictures related to the narration or most are related to the narration. 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You have 5 to 8 pictures, or only some are related to the narration.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 have less than 5 pictures or none of the pictures are related to the narr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search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 have presented excellent and accurate research related to your topic.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 have presented good research related to your topic.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 have presented some research related to your topic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 have presented very little research to your topic.</w:t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cript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r script is well written with an obvious flow and understanding of your African Country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r script is mostly well written, with few errors in writing or understanding of  your African Country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r script and writing is average with obvious errors in the content of your African Country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 have no script/or script is very poorly written for your African Coun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ialog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esentation is easy to (1)hear  and (2)understand. Presenters Voice is (3) enthusiastic 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ny of the slides meet the requirements on the left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me of the slides meet the requirements on the lef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ery few slides meet the requirements on the l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n time?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 turned in your project on time.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r project was la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Quality of Presentation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cellent quality, professional product, superb narrations and music.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Good quality of product, narrations and music were present and appropriate.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Average product, lack of professional quality, narrations and music were lacking in attention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oor quality, time not well spent on project, narrations and/or music were of an unacceptable quali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is rubric…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s turned in with your photo story.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Web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s not turned in with your photo stor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Web"/>
        <w:rPr>
          <w:rFonts w:ascii="Verdana" w:hAnsi="Verdana" w:cs="Verdana"/>
          <w:color w:val="000000"/>
          <w:sz w:val="16"/>
          <w:szCs w:val="16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8"/>
          <w:szCs w:val="28"/>
        </w:rPr>
        <w:tab/>
        <w:t>Comments:</w:t>
        <w:tab/>
        <w:tab/>
        <w:tab/>
        <w:tab/>
        <w:tab/>
        <w:tab/>
        <w:tab/>
        <w:tab/>
        <w:tab/>
        <w:t>Grade:</w:t>
      </w:r>
      <w:r>
        <w:rPr>
          <w:b/>
          <w:bCs/>
          <w:color w:val="000000"/>
          <w:sz w:val="24"/>
          <w:szCs w:val="24"/>
        </w:rPr>
        <w:t xml:space="preserve">             </w:t>
      </w:r>
      <w:r>
        <w:rPr>
          <w:b/>
          <w:bCs/>
          <w:color w:val="000000"/>
          <w:sz w:val="50"/>
          <w:szCs w:val="50"/>
        </w:rPr>
        <w:t>/80</w:t>
      </w:r>
    </w:p>
    <w:p>
      <w:pPr>
        <w:pStyle w:val="Normal"/>
        <w:spacing w:before="0" w:after="200"/>
        <w:rPr>
          <w:rFonts w:ascii="Adobe Heiti Std R" w:hAnsi="Adobe Heiti Std R" w:eastAsia="Adobe Heiti Std R" w:cs="Adobe Heiti Std R"/>
          <w:color w:val="000000"/>
          <w:sz w:val="24"/>
          <w:szCs w:val="24"/>
          <w:lang w:val="en-US" w:eastAsia="en-US"/>
        </w:rPr>
      </w:pPr>
      <w:r>
        <w:rPr>
          <w:rFonts w:eastAsia="Adobe Heiti Std R" w:cs="Adobe Heiti Std R" w:ascii="Adobe Heiti Std R" w:hAnsi="Adobe Heiti Std R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0</wp:posOffset>
                </wp:positionH>
                <wp:positionV relativeFrom="paragraph">
                  <wp:posOffset>348615</wp:posOffset>
                </wp:positionV>
                <wp:extent cx="6164580" cy="720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me: __________________________________________         Period :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pt;height:56.75pt;mso-wrap-distance-left:9.05pt;mso-wrap-distance-right:9.05pt;mso-wrap-distance-top:0pt;mso-wrap-distance-bottom:0pt;margin-top:27.4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Name: __________________________________________         Period :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Verdana">
    <w:charset w:val="00"/>
    <w:family w:val="swiss"/>
    <w:pitch w:val="variable"/>
  </w:font>
  <w:font w:name="Adobe Heiti Std R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54:00Z</dcterms:created>
  <dc:creator>lpiper</dc:creator>
  <dc:description/>
  <cp:keywords/>
  <dc:language>en-US</dc:language>
  <cp:lastModifiedBy>rdepiro</cp:lastModifiedBy>
  <dcterms:modified xsi:type="dcterms:W3CDTF">2012-03-05T18:17:00Z</dcterms:modified>
  <cp:revision>11</cp:revision>
  <dc:subject/>
  <dc:title/>
</cp:coreProperties>
</file>